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3-о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Советского района в муниципальную собствен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Зеленоб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090"/>
        <w:gridCol w:w="3971"/>
        <w:gridCol w:w="1722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имущества или иная информация,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изирующ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тыс. рубле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Имущество, предназначенное для обеспечения деятельности органов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стного самоуправления и должностных лиц местного самоуправления,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ых служащих, работников муниципальных предприятий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 учреждени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ранспортное средство (1 единица)</w:t>
            </w:r>
            <w:r>
              <w:rPr>
                <w:rStyle w:val="FootnoteCharacters"/>
                <w:rStyle w:val="FootnoteAnchor"/>
                <w:bCs/>
                <w:color w:val="000000"/>
                <w:sz w:val="28"/>
                <w:szCs w:val="28"/>
              </w:rPr>
              <w:footnoteReference w:id="2"/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л. Политехническая, д. 13, </w:t>
              <w:br/>
              <w:t xml:space="preserve">пгт. Зеленоборск, Советский район, Ханты-Мансийский автономный округ – Югра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0,6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шины и оборудование (63 единицы)</w:t>
            </w:r>
            <w:r>
              <w:rPr>
                <w:rStyle w:val="FootnoteCharacters"/>
                <w:rStyle w:val="FootnoteAnchor"/>
                <w:bCs/>
                <w:color w:val="000000"/>
                <w:sz w:val="28"/>
                <w:szCs w:val="28"/>
              </w:rPr>
              <w:footnoteReference w:id="3"/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38,726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струменты, производственный и хозяйственный инвентарь (95 единиц)</w:t>
            </w:r>
            <w:r>
              <w:rPr>
                <w:rStyle w:val="FootnoteCharacters"/>
                <w:rStyle w:val="FootnoteAnchor"/>
                <w:bCs/>
                <w:color w:val="000000"/>
                <w:sz w:val="28"/>
                <w:szCs w:val="28"/>
              </w:rPr>
              <w:footnoteReference w:id="4"/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2,757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9,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05"/>
        <w:gridCol w:w="3990"/>
        <w:gridCol w:w="173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bCs/>
                <w:color w:val="000000"/>
                <w:spacing w:val="-9"/>
                <w:sz w:val="28"/>
                <w:szCs w:val="28"/>
              </w:rPr>
              <w:t xml:space="preserve">Материальные запасы </w:t>
              <w:br/>
              <w:t xml:space="preserve">(1 389 единиц, 62,04 килограмма, 2 литра, </w:t>
              <w:br/>
              <w:t>0,4 кв. метра, 69,3 метра</w:t>
            </w:r>
            <w:r>
              <w:rPr>
                <w:bCs/>
                <w:color w:val="000000"/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bCs/>
                <w:color w:val="000000"/>
                <w:sz w:val="28"/>
                <w:szCs w:val="28"/>
              </w:rPr>
              <w:footnoteReference w:id="6"/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bCs/>
                <w:color w:val="000000"/>
                <w:spacing w:val="-13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4,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че-смазочные материалы (213,65 литр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,74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материалы (46,66 куб. метр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72,704</w:t>
            </w:r>
          </w:p>
        </w:tc>
      </w:tr>
      <w:tr>
        <w:trPr/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мущество, предназначенное для организации досуга и обеспеч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ей поселения услугами организаций культур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160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Политехническая, д. 18, </w:t>
              <w:br/>
              <w:t>пгт. Зеленоборск, Советский район, Ханты-Мансийский автономный округ – Юг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8,88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87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0"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5,24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48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1"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6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05"/>
        <w:gridCol w:w="3990"/>
        <w:gridCol w:w="173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Материальные запасы (1 761 единица, 895,008 метра, 13,5 банки, 26,77 килограмма</w:t>
            </w:r>
            <w:r>
              <w:rPr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2"/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8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материалы (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3"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78,263</w:t>
            </w:r>
          </w:p>
        </w:tc>
      </w:tr>
      <w:tr>
        <w:trPr/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мущество, предназначенное для развития на территории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й культуры и массового спор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"Спортивно- оздоровительный комплекс "Олимп" п. Зеленоборск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Садовая, д. 5а, пгт. Зеленоборск, Советский район, Ханты-Мансийский автономный округ – Юг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4"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0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ы и оборудование (37 единиц)</w:t>
            </w:r>
            <w:r>
              <w:rPr>
                <w:rStyle w:val="FootnoteCharacters"/>
                <w:rStyle w:val="FootnoteAnchor"/>
                <w:color w:val="000000"/>
                <w:sz w:val="28"/>
                <w:szCs w:val="28"/>
              </w:rPr>
              <w:footnoteReference w:id="15"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менты, производственный и хозяйственный инвентарь (165 единиц)</w:t>
            </w:r>
            <w:r>
              <w:rPr>
                <w:rStyle w:val="FootnoteCharacters"/>
                <w:rStyle w:val="FootnoteAnchor"/>
                <w:color w:val="000000"/>
                <w:sz w:val="28"/>
                <w:szCs w:val="28"/>
              </w:rPr>
              <w:footnoteReference w:id="16"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3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основные средства (31 единица)</w:t>
            </w:r>
            <w:r>
              <w:rPr>
                <w:rStyle w:val="FootnoteCharacters"/>
                <w:rStyle w:val="FootnoteAnchor"/>
                <w:color w:val="000000"/>
                <w:sz w:val="28"/>
                <w:szCs w:val="28"/>
              </w:rPr>
              <w:footnoteReference w:id="17"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05"/>
        <w:gridCol w:w="3990"/>
        <w:gridCol w:w="173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ые запасы (1 163 единицы, 7,6 килограмма)</w:t>
            </w:r>
            <w:r>
              <w:rPr>
                <w:rStyle w:val="FootnoteCharacters"/>
                <w:rStyle w:val="FootnoteAnchor"/>
                <w:color w:val="000000"/>
                <w:sz w:val="28"/>
                <w:szCs w:val="28"/>
              </w:rPr>
              <w:footnoteReference w:id="18"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7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2,52</w:t>
            </w:r>
          </w:p>
        </w:tc>
      </w:tr>
      <w:tr>
        <w:trPr/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Имущество, предназначенное для организации благоустройства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зеленения территории поселения, в том числе для благоустройства мест общего пользования и мест массового отдыха на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2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9"/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л. Политехническая, д. 13, </w:t>
              <w:br/>
              <w:t>пгт. Зеленоборск, Советский район, Ханты-Мансийский автономный округ – Югр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316,12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214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0"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44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1"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98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 xml:space="preserve">Материальные запасы  </w:t>
              <w:br/>
              <w:t>(1 285 единиц, 253,82 метра, 179,9 килограмма</w:t>
            </w:r>
            <w:r>
              <w:rPr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2"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3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материалы (8,18 куб. метр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3"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4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04,90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.1 приложения 6 к решению Думы Советского района от 13 июня 2007 года № 142, согласованного решением Совета депутатов городского поселения Зеленоборск от 31 мая 2007 года № 30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2.1 – 1.2.50 приложения 6 к решению Думы Советского района от 13 июня 2007 года № 142, согласованного решением Совета депутатов городского поселения Зеленоборск от 31 мая 2007 года № 30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1.3.1 – 1.3.30 приложения 6 к решению Думы Советского района от 13 июня 2007 года № 142, согласованного решением Совета депутатов городского поселения Зеленоборск от 31 мая 2007 года № 30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.4.1 приложения 6 к решению Думы Советского района от 13 июня 2007 года № 142, согласованного решением Совета депутатов городского поселения Зеленоборск от 31 мая 2007 года № 30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5.1 – 1.5.176 приложения 6 к решению Думы Советского района от 13 июня 2007 года № 142, согласованного решением Совета депутатов городского поселения Зеленоборск от 31 мая 2007 года № 30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6.1 – 1.6.4 приложения 6 к решению Думы Советского района от 13 июня 2007 года № 142, согласованного решением Совета депутатов городского поселения Зеленоборск от 31 мая 2007 года № 30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.7.1 приложения 6 к решению Думы Советского района от 13 июня 2007 года № 142, согласованного решением Совета депутатов городского поселения Зеленоборск от 31 мая 2007 года № 30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1 – 2.1.93 приложения 6 к решению Думы Советского района от 13 июня 2007 года № 142, согласованного решением Совета депутатов городского поселения Зеленоборск от 31 мая 2007 года № 30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 – 2.2.121 приложения 6 к решению Думы Советского района от 13 июня 2007 года № 142, согласованного решением Совета депутатов городского поселения Зеленоборск от 31 мая 2007 года № 30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3.1 – 2.3.85 приложения 6 к решению Думы Советского района от 13 июня 2007 года № 142, согласованного решением Совета депутатов городского поселения Зеленоборск от 31 мая 2007 года № 30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4.1 – 2.4.138 приложения 6 к решению Думы Советского района от 13 июня 2007 года № 142, согласованного решением Совета депутатов городского поселения Зеленоборск от 31 мая 2007 года № 30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.5.1 приложения 6 к решению Думы Советского района от 13 июня 2007 года № 142, согласованного решением Совета депутатов городского поселения Зеленоборск от 31 мая 2007 года № 30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ой 3.1.1 приложения 6 к решению Думы Советского района от 13 июня 2007 года № 142, согласованного решением Совета депутатов городского поселения Зеленоборск от 31 мая 2007 года № 30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3.2.1 – 3.2.36 приложения 6 к решению Думы Советского района от 13 июня 2007 года № 142, согласованного решением Совета депутатов городского поселения Зеленоборск от 31 мая 2007 года № 30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3.3.1 – 3.3.42 приложения 6 к решению Думы Советского района от 13 июня 2007 года № 142, согласованного решением Совета депутатов городского поселения Зеленоборск от 31 мая 2007 года № 30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3.4.1 – 3.4.10 приложения 6 к решению Думы Советского района от 13 июня 2007 года № 142, согласованного решением Совета депутатов городского поселения Зеленоборск от 31 мая 2007 года № 30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5.1 – 3.5.103 приложения 6 к решению Думы Советского района от 13 июня 2007 года № 142, согласованного решением Совета депутатов городского поселения Зеленоборск от 31 мая 2007 года № 30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1.1 – 4.1.17 приложения 6 к решению Думы Советского района от 13 июня 2007 года № 142, согласованного решением Совета депутатов городского поселения Зеленоборск от 31 мая 2007 года № 30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2.1 – 4.2.6 приложения 6 к решению Думы Советского района от 13 июня 2007 года № 142, согласованного решением Совета депутатов городского поселения Зеленоборск от 31 мая 2007 года № 30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3.1 – 4.3.5 приложения 6 к решению Думы Советского района от 13 июня 2007 года № 142, согласованного решением Совета депутатов городского поселения Зеленоборск от 31 мая 2007 года № 30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4.1 – 4.4.93 приложения 6 к решению Думы Советского района от 13 июня 2007 года № 142, согласованного решением Совета депутатов городского поселения Зеленоборск от 31 мая 2007 года № 30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5.1 – 4.5.2 приложения 6 к решению Думы Советского района от 13 июня 2007 года № 142, согласованного решением Совета депутатов городского поселения Зеленоборск от 31 мая 2007 года № 3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5:35:00Z</dcterms:created>
  <dc:creator>Админ</dc:creator>
  <dc:description/>
  <cp:keywords/>
  <dc:language>en-US</dc:language>
  <cp:lastModifiedBy>MinyaylovaIV</cp:lastModifiedBy>
  <cp:lastPrinted>2007-06-20T15:48:00Z</cp:lastPrinted>
  <dcterms:modified xsi:type="dcterms:W3CDTF">2007-07-03T06:32:00Z</dcterms:modified>
  <cp:revision>15</cp:revision>
  <dc:subject/>
  <dc:title>Предложения </dc:title>
</cp:coreProperties>
</file>